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профсоюз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Член профсоюза имеет право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АТЬ от профсоюзной организации бесплатную консультационную помощь и защиту по вопросам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ема на работу и увольнения, рабочего времени и време</w:t>
        <w:softHyphen/>
        <w:t>ни отдыха, гарантий и компенсаций, предоставления льгот, возмещения ущерба, назначения пенсий, оплаты больничных листков, установления стажа работы, заполнения и ведения пенсионного обеспечения (назначения льготных пенсий и др.); жилищного законодательства (приватизации жилья, порядок улучшения жилищных условий и др.);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я необходимыми условиями труда и средствами защиты, реализации социальных гарантий на вредных произ</w:t>
        <w:softHyphen/>
        <w:t>водствах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я льгот и гарантий, предоставляемых коллективным договором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и, нормирования и оплаты труда, переподготовки по новой профессии в случае безработицы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ния индивидуальных и коллективных трудовых спо</w:t>
        <w:softHyphen/>
        <w:t>р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щитой профсоюзной организации при увольнении по сокращению штатов, вследствие несоответствия занимаемой должности или вы</w:t>
        <w:softHyphen/>
        <w:t>полняемой работе, неявки на работу из-за временной нетрудоспо</w:t>
        <w:softHyphen/>
        <w:t>собности более 4-х месяцев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ми профбюджета на цели и в порядке, определенном профсоюзным собранием или конференци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офсоюз может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ти коллективные переговоры, принимать решение о необ</w:t>
        <w:softHyphen/>
        <w:t>ходимости заключения коллективного договора с работодате</w:t>
        <w:softHyphen/>
        <w:t>лем от имени уполномочивших его членов профсоюза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более высокий уровень социальной и правовой защищенности работников учреждений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иваться предоставления дополнительных льгот трудящимся: индексации зарплаты в случае ее задержки, увеличение возмещения ущерба за трудовые увечья, надбавки к пенсиям, досрочный выход на пенсию и т.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ИРОВА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коллективных договоров, устранение администрацией недостатков при его выполнен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трудового законодательства на предприятии, устранение администрацией нарушений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, правил и норм по охране труда, своевременное обес</w:t>
        <w:softHyphen/>
        <w:t>печение спецодеждой, спецобувью и другими средствами защиты, выполнение мероприятий по предупреждению травматиз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ТИТЬ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уд с исковым заявлением в случае нарушения трудовых прав члена профсоюза по вопросам несвоевременной выплаты зарплаты, наложения дисциплинарных взысканий, перемещения и переводов на другую работу, увольнения по инициативе адми</w:t>
        <w:softHyphen/>
        <w:t>нистрации и д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ИТЬ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мены незаконных наказаний членов профсоюза, возврата незаконных удержаний из зарплаты и д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ДОПУСКАТЬ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лечения трудящихся к сверхурочным работам и работам в выходные дни (кроме случаев, предус</w:t>
        <w:softHyphen/>
        <w:t>мотренных законодательством), нарушений предос</w:t>
        <w:softHyphen/>
        <w:t>тавления установленных графиком очередных от</w:t>
        <w:softHyphen/>
        <w:t>пусков.</w:t>
      </w:r>
      <w:r>
        <w:rPr/>
        <w:t xml:space="preserve"> </w:t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9:18:00Z</dcterms:created>
  <dc:creator>Люция</dc:creator>
  <dc:description/>
  <cp:keywords/>
  <dc:language>en-US</dc:language>
  <cp:lastModifiedBy>Admin</cp:lastModifiedBy>
  <dcterms:modified xsi:type="dcterms:W3CDTF">2007-11-14T20:25:00Z</dcterms:modified>
  <cp:revision>2</cp:revision>
  <dc:subject/>
  <dc:title/>
</cp:coreProperties>
</file>